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Unit C Benchmark Remediation</w:t>
      </w:r>
    </w:p>
    <w:p>
      <w:pPr>
        <w:pStyle w:val="Default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irections: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Visit the websites for the questions that you missed that you circled on your slip of paper. The corresponding websites are linked below.</w:t>
      </w:r>
    </w:p>
    <w:p>
      <w:pPr>
        <w:pStyle w:val="Default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Everyone will visit at least 4 websites even if missed 4 or less on the test; if this is your situation, pick 4 questions whose topics you feel you may benefit reviewing.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For each website you visit you need to answer the questions listed on this page for the website. Answer the questions in your notebook or a separate sheet of paper to attach later. 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</w:rPr>
        <w:t>Write the letter and question number for each question you answer. (For example: “C1 Questions: #1…..#2….”)</w:t>
      </w:r>
    </w:p>
    <w:p>
      <w:pPr>
        <w:pStyle w:val="Default"/>
        <w:numPr>
          <w:ilvl w:val="0"/>
          <w:numId w:val="1"/>
        </w:numPr>
        <w:rPr/>
      </w:pPr>
      <w:r>
        <w:rPr>
          <w:rFonts w:cs="Calibri" w:ascii="Calibri" w:hAnsi="Calibri"/>
        </w:rPr>
        <w:t xml:space="preserve">This work will be worth a stamp in class. </w:t>
      </w:r>
    </w:p>
    <w:p>
      <w:pPr>
        <w:pStyle w:val="Default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Default"/>
        <w:rPr/>
      </w:pPr>
      <w:r>
        <w:rPr>
          <w:rFonts w:cs="Calibri" w:ascii="Calibri" w:hAnsi="Calibri"/>
          <w:b/>
          <w:bCs/>
          <w:u w:val="single"/>
        </w:rPr>
        <w:t>STAY ON TASK</w:t>
      </w:r>
      <w:r>
        <w:rPr>
          <w:rFonts w:cs="Calibri" w:ascii="Calibri" w:hAnsi="Calibri"/>
        </w:rPr>
        <w:t xml:space="preserve">: You will not get an upright stamp if you visit websites other than the ones listed. </w:t>
        <w:br/>
      </w:r>
      <w:r>
        <w:rPr>
          <w:rFonts w:cs="Calibri" w:ascii="Calibri" w:hAnsi="Calibri"/>
          <w:b/>
          <w:u w:val="single"/>
        </w:rPr>
        <w:t>IF YOU DON’T FINISH:</w:t>
      </w:r>
      <w:r>
        <w:rPr>
          <w:rFonts w:cs="Calibri" w:ascii="Calibri" w:hAnsi="Calibri"/>
        </w:rPr>
        <w:t xml:space="preserve">  Everything is posted on my website, finish on your own.</w:t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</w:rPr>
        <w:t>EARLY FINISHERS</w:t>
      </w:r>
      <w:r>
        <w:rPr/>
        <w:t xml:space="preserve">: You may visit any of the sites for review, even if you didn’t miss those questions.  Also linked on my website is a Jeopardy review session. </w:t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7"/>
        <w:gridCol w:w="10369"/>
      </w:tblGrid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Infectious Disease - </w:t>
            </w:r>
            <w:hyperlink r:id="rId2">
              <w:r>
                <w:rPr>
                  <w:rStyle w:val="InternetLink"/>
                  <w:sz w:val="24"/>
                  <w:szCs w:val="24"/>
                </w:rPr>
                <w:t>http://www.medicinenet.com/infectious_disease/focus.htm</w:t>
              </w:r>
            </w:hyperlink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difference between an infectious and non-infectious disease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can cause an infectious disease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ist 3 ways an infectious can spread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eread the introduction paragraphs for Activity 32 and 33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the definition of a carrier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the definition of a vector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difference between a carrier and a vector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Microscope - </w:t>
            </w:r>
            <w:hyperlink r:id="rId3">
              <w:r>
                <w:rPr>
                  <w:rStyle w:val="InternetLink"/>
                  <w:rFonts w:eastAsia="Times New Roman"/>
                  <w:sz w:val="24"/>
                  <w:szCs w:val="24"/>
                </w:rPr>
                <w:t>http://davesolon.com/scopetrain/</w:t>
              </w:r>
            </w:hyperlink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ck on the “Parts of the Scope”.  What is the magnification of the high power objective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ck on “Interactive Microscope”.  When first focusing the scope which knob do you use first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en first focusing the scope which objective lens should be used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4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ell theory- Read page 84 “What the cell theory says”  in your Prentice Hall Textbook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first part of the cell theory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second part of the cell theory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third part of the cell theory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5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/>
                <w:color w:val="000000"/>
                <w:sz w:val="24"/>
                <w:szCs w:val="24"/>
              </w:rPr>
              <w:t>Microbes-</w:t>
            </w:r>
            <w:r>
              <w:rPr/>
              <w:t xml:space="preserve"> </w:t>
            </w:r>
            <w:hyperlink r:id="rId4">
              <w:r>
                <w:rPr>
                  <w:rStyle w:val="InternetLink"/>
                  <w:rFonts w:eastAsia="Times New Roman"/>
                  <w:sz w:val="24"/>
                  <w:szCs w:val="24"/>
                </w:rPr>
                <w:t>http://www.niaid.nih.gov/topics/microbes/Pages/default.aspx</w:t>
              </w:r>
            </w:hyperlink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>(</w:t>
            </w:r>
            <w:r>
              <w:rPr>
                <w:sz w:val="24"/>
                <w:szCs w:val="24"/>
              </w:rPr>
              <w:t>Read through the 4 paragraphs and answer the following question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Copy and complete the following sentence) </w:t>
            </w:r>
            <w:r>
              <w:rPr>
                <w:rFonts w:cs="Arial"/>
                <w:color w:val="000000"/>
                <w:sz w:val="24"/>
                <w:szCs w:val="24"/>
              </w:rPr>
              <w:t>Microbes are tiny ____________—too tiny to see ___________  __________  _____________, yet they are abundant on Earth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the 4 major groups that most microbes belong to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ow are microbes related to infectious diseases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6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sz w:val="24"/>
                  <w:szCs w:val="24"/>
                </w:rPr>
                <w:t>http://lgfl.skoool.co.uk/content/keystage3/biology/pc/learningsteps/RPRLC/launch.html</w:t>
              </w:r>
            </w:hyperlink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hrough each of the 11 slides. Read all of the information. Answer the following as you go: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Copy and complete the following sentence)  Cellular respiration is a series of _________ that occurs in ____ living cells to release _________ from food,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is the chemical equation for cellular respiration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ke the quiz:  What was your score out of 3? 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ead the summary and objectives, did you learn it all?  If not, go through the slides again until you feel like you got it.</w:t>
            </w:r>
          </w:p>
        </w:tc>
      </w:tr>
      <w:tr>
        <w:trPr>
          <w:trHeight w:val="476" w:hRule="atLeast"/>
        </w:trPr>
        <w:tc>
          <w:tcPr>
            <w:tcW w:w="64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03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440" w:hanging="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right="-14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bookmarkStart w:id="0" w:name="table02"/>
            <w:bookmarkStart w:id="1" w:name="table01"/>
            <w:bookmarkEnd w:id="0"/>
            <w:bookmarkEnd w:id="1"/>
            <w:r>
              <w:rPr>
                <w:b/>
                <w:bCs/>
                <w:sz w:val="24"/>
                <w:szCs w:val="24"/>
              </w:rPr>
              <w:t>C7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440" w:hanging="0"/>
              <w:rPr/>
            </w:pPr>
            <w:hyperlink r:id="rId6" w:tgtFrame="_blank">
              <w:r>
                <w:rPr>
                  <w:rStyle w:val="InternetLink"/>
                  <w:sz w:val="24"/>
                  <w:szCs w:val="24"/>
                </w:rPr>
                <w:t>http://www.phschool.com/webcodes10/index.cfm?fuseaction=home.gotoWebCode&amp;wcprefix=cep&amp;wcsuffix=3012</w:t>
              </w:r>
            </w:hyperlink>
            <w:r>
              <w:rPr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ck on start and then click on cell membrane. You can go back and forth between the plant and animal cell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440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From the plant cell, what does it say is the function of the cell membrane? (look at the very top)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rom the animal cell, what does it say is the function of the cell membrane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44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aw a super simple drawing of a cell and label the cell membrane. 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sz w:val="24"/>
                <w:szCs w:val="24"/>
              </w:rPr>
            </w:pPr>
            <w:bookmarkStart w:id="2" w:name="table03"/>
            <w:bookmarkEnd w:id="2"/>
            <w:r>
              <w:rPr>
                <w:b/>
                <w:bCs/>
                <w:sz w:val="24"/>
                <w:szCs w:val="24"/>
              </w:rPr>
              <w:t>C8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sz w:val="20"/>
                <w:szCs w:val="20"/>
              </w:rPr>
            </w:pPr>
            <w:hyperlink r:id="rId7" w:tgtFrame="_blank">
              <w:r>
                <w:rPr>
                  <w:rStyle w:val="InternetLink"/>
                  <w:sz w:val="20"/>
                  <w:szCs w:val="20"/>
                </w:rPr>
                <w:t>http://highered.mcgraw-hill.com/sites/0072495855/student_view0/chapter2/animation__how_diffusion_works.html</w:t>
              </w:r>
            </w:hyperlink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sz w:val="24"/>
                <w:szCs w:val="24"/>
              </w:rPr>
            </w:pPr>
            <w:r>
              <w:rPr>
                <w:rFonts w:eastAsia="Times New Roman"/>
                <w:b/>
                <w:sz w:val="24"/>
                <w:szCs w:val="24"/>
              </w:rPr>
              <w:t>Watch the animation and then answer the following ques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0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(Copy the complete the following) Diffusion is when molecules move from an area of ___________ to ______________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0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How long will diffusion continue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right="-1440" w:hanging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How is diffusion associated with cells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9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ind w:right="-144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 Prentice Hall (PH) page 92, including figure 7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How does the  nucleus “know” how to direct the cell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t to this website:  </w:t>
            </w:r>
            <w:hyperlink r:id="rId8">
              <w:r>
                <w:rPr>
                  <w:rStyle w:val="InternetLink"/>
                  <w:sz w:val="24"/>
                  <w:szCs w:val="24"/>
                </w:rPr>
                <w:t>http://learn.genetics.utah.edu/content/begin/dna/tour_dna.html</w:t>
              </w:r>
            </w:hyperlink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Read the slides and click on next, watch and when explanation of the nucleus’ job is given--copy it.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o to this website: </w:t>
            </w:r>
            <w:hyperlink r:id="rId9">
              <w:r>
                <w:rPr>
                  <w:rStyle w:val="InternetLink"/>
                  <w:sz w:val="24"/>
                  <w:szCs w:val="24"/>
                </w:rPr>
                <w:t>http://www.cellsalive.com/cells/cell_model.htm</w:t>
              </w:r>
            </w:hyperlink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Select either animal or plant cell.  Find the nucleus and click on it.  Read the information provided. What is responsible for providing the cell with its unique characteristics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10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Study Prentice Hall pages 90 and 91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the 2 main differences between the plant cell and the animal cell?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ead PH page 326, pay special attention to figure 6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differences do you notice between this cell and the ones in pages 90 and 91?(hint pay attention to size, organelles and location of genetic material-or DNA)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hyperlink r:id="rId10">
              <w:r>
                <w:rPr>
                  <w:rStyle w:val="InternetLink"/>
                </w:rPr>
                <w:t>http://www.phschool.com/webcodes10/index.cfm?fuseaction=home.gotoWebCode&amp;wcprefix=ced&amp;wcsuffix=1022</w:t>
              </w:r>
            </w:hyperlink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omplete the label the cell activity.  Submit your answers and record your scor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1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hyperlink r:id="rId11" w:tgtFrame="_blank">
              <w:r>
                <w:rPr>
                  <w:rStyle w:val="InternetLink"/>
                  <w:sz w:val="24"/>
                  <w:szCs w:val="24"/>
                </w:rPr>
                <w:t>http://www.yellowtang.org/animations/organization.swf</w:t>
              </w:r>
            </w:hyperlink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atch the animation and follow along to the picture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rite three new things you learned from the animation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1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hyperlink r:id="rId12" w:tgtFrame="_blank">
              <w:r>
                <w:rPr>
                  <w:rStyle w:val="InternetLink"/>
                  <w:sz w:val="24"/>
                  <w:szCs w:val="24"/>
                </w:rPr>
                <w:t>http://www.neok12.com/quiz/PHOSYN01</w:t>
              </w:r>
            </w:hyperlink>
            <w:r>
              <w:rPr>
                <w:sz w:val="24"/>
                <w:szCs w:val="24"/>
              </w:rPr>
              <w:t xml:space="preserve"> and follow the online directions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List your scor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What was the picture you found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sz w:val="24"/>
                <w:szCs w:val="24"/>
              </w:rPr>
            </w:pPr>
            <w:r>
              <w:rPr>
                <w:sz w:val="24"/>
                <w:szCs w:val="24"/>
              </w:rPr>
              <w:t>Click the "more photosynthesis" button if you would like to learn more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1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classification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y do scientists classify organisms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hat are the 3 characteristics mentioned on the website used to classify organisms?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escribe a bacteria according to these 3 characteristics in Q2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15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sz w:val="24"/>
                  <w:szCs w:val="24"/>
                </w:rPr>
                <w:t>http://lgfl.skoool.co.uk/content/keystage3/biology/pc/learningsteps/SPALC/launch.html</w:t>
              </w:r>
            </w:hyperlink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lick on the “Review” button at the top.  Copy down the “Objective: Understand how….” and the first “Summary” statement, “Different types of cells….”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Click on the “Learn” button.  Read through all 9 slides and pick two cells to draw as examples of specialized cells.  Explain how these two cells are specialized to do their job under your drawings.</w:t>
            </w:r>
          </w:p>
        </w:tc>
      </w:tr>
      <w:tr>
        <w:trPr/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10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lick on the “Test” button and take the test.  What was your score out of 2?  Take the test again until you get all the questions correct.</w:t>
            </w:r>
          </w:p>
        </w:tc>
      </w:tr>
    </w:tbl>
    <w:p>
      <w:pPr>
        <w:pStyle w:val="Normal"/>
        <w:spacing w:before="0" w:after="200"/>
        <w:jc w:val="center"/>
        <w:rPr/>
      </w:pPr>
      <w:r>
        <w:rPr/>
      </w:r>
    </w:p>
    <w:sectPr>
      <w:type w:val="nextPage"/>
      <w:pgSz w:w="12240" w:h="15840"/>
      <w:pgMar w:left="720" w:right="720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sz w:val="22"/>
      <w:szCs w:val="22"/>
    </w:rPr>
  </w:style>
  <w:style w:type="character" w:styleId="FooterChar">
    <w:name w:val="Footer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en-US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" w:hAnsi="Times" w:eastAsia="Times New Roman" w:cs="Times New Roman"/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icinenet.com/infectious_disease/focus.htm" TargetMode="External"/><Relationship Id="rId3" Type="http://schemas.openxmlformats.org/officeDocument/2006/relationships/hyperlink" Target="http://davesolon.com/scopetrain/" TargetMode="External"/><Relationship Id="rId4" Type="http://schemas.openxmlformats.org/officeDocument/2006/relationships/hyperlink" Target="http://www.niaid.nih.gov/topics/microbes/Pages/default.aspx" TargetMode="External"/><Relationship Id="rId5" Type="http://schemas.openxmlformats.org/officeDocument/2006/relationships/hyperlink" Target="http://lgfl.skoool.co.uk/content/keystage3/biology/pc/learningsteps/RPRLC/launch.html" TargetMode="External"/><Relationship Id="rId6" Type="http://schemas.openxmlformats.org/officeDocument/2006/relationships/hyperlink" Target="http://www.phschool.com/webcodes10/index.cfm?fuseaction=home.gotoWebCode&amp;wcprefix=cep&amp;wcsuffix=3012" TargetMode="External"/><Relationship Id="rId7" Type="http://schemas.openxmlformats.org/officeDocument/2006/relationships/hyperlink" Target="http://highered.mcgraw-hill.com/sites/0072495855/student_view0/chapter2/animation__how_diffusion_works.html" TargetMode="External"/><Relationship Id="rId8" Type="http://schemas.openxmlformats.org/officeDocument/2006/relationships/hyperlink" Target="http://learn.genetics.utah.edu/content/begin/dna/tour_dna.html" TargetMode="External"/><Relationship Id="rId9" Type="http://schemas.openxmlformats.org/officeDocument/2006/relationships/hyperlink" Target="http://www.cellsalive.com/cells/cell_model.htm" TargetMode="External"/><Relationship Id="rId10" Type="http://schemas.openxmlformats.org/officeDocument/2006/relationships/hyperlink" Target="http://www.phschool.com/webcodes10/index.cfm?fuseaction=home.gotoWebCode&amp;wcprefix=ced&amp;wcsuffix=1022" TargetMode="External"/><Relationship Id="rId11" Type="http://schemas.openxmlformats.org/officeDocument/2006/relationships/hyperlink" Target="http://www.yellowtang.org/animations/organization.swf" TargetMode="External"/><Relationship Id="rId12" Type="http://schemas.openxmlformats.org/officeDocument/2006/relationships/hyperlink" Target="http://www.neok12.com/quiz/PHOSYN01" TargetMode="External"/><Relationship Id="rId13" Type="http://schemas.openxmlformats.org/officeDocument/2006/relationships/hyperlink" Target="http://lgfl.skoool.co.uk/content/keystage3/biology/pc/learningsteps/SPALC/launch.html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7T16:05:00Z</dcterms:created>
  <dc:creator>Tracy McCabe</dc:creator>
  <dc:description/>
  <dc:language>en-US</dc:language>
  <cp:lastModifiedBy>Moms_Space</cp:lastModifiedBy>
  <cp:lastPrinted>2010-11-29T13:16:00Z</cp:lastPrinted>
  <dcterms:modified xsi:type="dcterms:W3CDTF">2011-07-17T16:05:00Z</dcterms:modified>
  <cp:revision>2</cp:revision>
  <dc:subject/>
  <dc:title/>
</cp:coreProperties>
</file>